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LP SHEET FOR CONVERTING FRACTIONS       DECIMALS AND FRACTIONS FOR M%M PROJEC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1. Fraction – put the amount of each color over the total amount of m%ms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. Decimal – divide the top of the fraction (numerator) by the bottom number (denominator)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You will usually have a decimal in your answer but not always.  1/5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. Percent – Move the decimal over two places. If there is no decimal, start at the end of the number.   Example .24 = 24%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</w:t>
      </w:r>
      <w:r>
        <w:rPr>
          <w:rFonts w:cs="Comic Sans MS" w:ascii="Comic Sans MS" w:hAnsi="Comic Sans MS"/>
          <w:sz w:val="36"/>
          <w:szCs w:val="36"/>
        </w:rPr>
        <w:t>.05 = 5%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 xml:space="preserve">   2 = 20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30:00Z</dcterms:created>
  <dc:creator>brennels</dc:creator>
  <dc:description/>
  <cp:keywords/>
  <dc:language>en-US</dc:language>
  <cp:lastModifiedBy>brennels</cp:lastModifiedBy>
  <dcterms:modified xsi:type="dcterms:W3CDTF">2011-07-29T09:30:00Z</dcterms:modified>
  <cp:revision>2</cp:revision>
  <dc:subject/>
  <dc:title>HELP SHEET FOR CONVERTING FRACTIONS       DECIMALS AND FRACTIONS FOR M%M PROJECT</dc:title>
</cp:coreProperties>
</file>